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y Guide - Unit 5 - Chapter 2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pply Side Equilibri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ultiple Choice (2 points eac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ffect on the supply curve of wages, cost of inputs, technology and productivity, availability of resour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Reasons for the change in slope of the aggregate supply cur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is an inflationary gap likely to be followed b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re do AS and AD intersect with relation to full employment GD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ason for the positive slope of the AS cur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is the economy’s self-correcting mechanism and what are the characteristics of 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ef cause of accelerating inflation in 197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racteristics of the price of labor and other inputs used by firm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happens when Potential GDP is not equal to Actual GD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happens when aggregate demand does not equal aggregate suppl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f aggregate quantity supplied exceeds aggregate quantity demanded, we can expec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can change equilibrium to a higher price level and a lower level of output?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ultiplier, how does it affect GDP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do Reagan and Clinton have in comm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is the impact of inflation on the simple multipli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is the impact of net exports on the multipli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do we calculate the profit per unit of produc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pplication (15 point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will be provided with situations that will either cause a change in A.S. or a change in A.D.  You will determine which changes, illustrate the change on a graph, and determine how Equilibrium Price Levels and EGDP have chang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softHyphen/>
      </w:r>
      <w:r>
        <w:rPr>
          <w:rFonts w:cs="Tahoma" w:ascii="Tahoma" w:hAnsi="Tahoma"/>
          <w:u w:val="single"/>
        </w:rPr>
        <w:t>Short Answer (5 points each)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Be able to illustrate and explain the process by which a recessionary gap self corrects (in theory) and provide the four theories the self-correcting mechanism is not likely to work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25" w:hanging="360"/>
        <w:rPr/>
      </w:pPr>
      <w:r>
        <w:rPr>
          <w:rFonts w:cs="Tahoma" w:ascii="Tahoma" w:hAnsi="Tahoma"/>
        </w:rPr>
        <w:t xml:space="preserve">Be able to distinguish between a movement along an aggregate supply curve and shift in an aggregate supply curve.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***Explain what would cause each?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***For shift be able to give three examples, and fully explain what each of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the examples does to the supply curve (which way it shifts it and wh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3.  Be able to explain two different reasons for how the economy can suffer from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tagflat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 Be able to illustrate an inflationary gap and a recessionary gap using an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aggregate supply and aggregate demand diagram.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***Be able to label all the parts of the graph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Be able to respond to a prompt based on the article assign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22:00Z</dcterms:created>
  <dc:creator>jwussler</dc:creator>
  <dc:description/>
  <cp:keywords/>
  <dc:language>en-US</dc:language>
  <cp:lastModifiedBy>jwussler</cp:lastModifiedBy>
  <cp:lastPrinted>2008-10-22T08:28:00Z</cp:lastPrinted>
  <dcterms:modified xsi:type="dcterms:W3CDTF">2008-10-22T14:22:00Z</dcterms:modified>
  <cp:revision>2</cp:revision>
  <dc:subject/>
  <dc:title>AP MACRO</dc:title>
</cp:coreProperties>
</file>